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0s521"/>
          <w:lang w:val="en-GB"/>
        </w:rPr>
        <w:t>report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Z_UH_MM01_PROGRAMM</w:t>
        <w:br/>
        <w:t>       </w:t>
      </w:r>
      <w:r>
        <w:rPr>
          <w:rStyle w:val="L0s521"/>
          <w:lang w:val="en-GB"/>
        </w:rPr>
        <w:t>no standard page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heading </w:t>
      </w:r>
      <w:r>
        <w:rPr>
          <w:rStyle w:val="L0s521"/>
          <w:lang w:val="en-GB"/>
        </w:rPr>
        <w:t>line-size </w:t>
      </w:r>
      <w:r>
        <w:rPr>
          <w:rStyle w:val="L0s321"/>
          <w:lang w:val="en-GB"/>
        </w:rPr>
        <w:t>255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311"/>
          <w:lang w:val="en-GB"/>
        </w:rPr>
        <w:t>************Declarations******************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tables</w:t>
      </w:r>
      <w:r>
        <w:rPr>
          <w:rStyle w:val="L0s551"/>
          <w:lang w:val="en-GB"/>
        </w:rPr>
        <w:t>: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RMMG1</w:t>
      </w:r>
      <w:r>
        <w:rPr>
          <w:rStyle w:val="L0s551"/>
          <w:lang w:val="en-GB"/>
        </w:rPr>
        <w:t>,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AKT</w:t>
      </w:r>
      <w:r>
        <w:rPr>
          <w:rStyle w:val="L0s551"/>
          <w:lang w:val="en-GB"/>
        </w:rPr>
        <w:t>,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ARA</w:t>
      </w:r>
      <w:r>
        <w:rPr>
          <w:rStyle w:val="L0s551"/>
          <w:lang w:val="en-GB"/>
        </w:rPr>
        <w:t>,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ARC</w:t>
      </w:r>
      <w:r>
        <w:rPr>
          <w:rStyle w:val="L0s551"/>
          <w:lang w:val="en-GB"/>
        </w:rPr>
        <w:t>,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BEW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  <w:t>       </w:t>
      </w:r>
      <w:r>
        <w:rPr>
          <w:rStyle w:val="L0s521"/>
          <w:lang w:val="en-GB"/>
        </w:rPr>
        <w:t>include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recx1</w:t>
      </w:r>
      <w:r>
        <w:rPr>
          <w:rStyle w:val="L0s551"/>
          <w:lang w:val="en-GB"/>
        </w:rPr>
        <w:t>. </w:t>
      </w:r>
      <w:r>
        <w:rPr>
          <w:rStyle w:val="L0s311"/>
        </w:rPr>
        <w:t>"gesamte Steuerung der Batch Input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br/>
      </w:r>
      <w:r>
        <w:rPr>
          <w:rStyle w:val="L0s521"/>
          <w:lang w:val="en-GB"/>
        </w:rPr>
        <w:t>data</w:t>
      </w:r>
      <w:r>
        <w:rPr>
          <w:rStyle w:val="L0s551"/>
          <w:lang w:val="en-GB"/>
        </w:rPr>
        <w:t>: </w:t>
      </w:r>
      <w:r>
        <w:rPr>
          <w:rStyle w:val="L0s521"/>
          <w:lang w:val="en-GB"/>
        </w:rPr>
        <w:t>begin of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ata </w:t>
      </w:r>
      <w:r>
        <w:rPr>
          <w:rStyle w:val="L0s521"/>
          <w:lang w:val="en-GB"/>
        </w:rPr>
        <w:t>occurs </w:t>
      </w:r>
      <w:r>
        <w:rPr>
          <w:rStyle w:val="L0s321"/>
          <w:lang w:val="en-GB"/>
        </w:rPr>
        <w:t>0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</w:t>
      </w:r>
      <w:r>
        <w:rPr>
          <w:rStyle w:val="L0s521"/>
          <w:lang w:val="en-GB"/>
        </w:rPr>
        <w:t>include structure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data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data</w:t>
      </w:r>
      <w:r>
        <w:rPr>
          <w:rStyle w:val="L0s551"/>
          <w:lang w:val="en-GB"/>
        </w:rPr>
        <w:t>: </w:t>
      </w:r>
      <w:r>
        <w:rPr>
          <w:rStyle w:val="L0s521"/>
          <w:lang w:val="en-GB"/>
        </w:rPr>
        <w:t>end of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ata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</w:rPr>
        <w:t>data</w:t>
      </w:r>
      <w:r>
        <w:rPr>
          <w:rStyle w:val="L0s551"/>
        </w:rPr>
        <w:t>: </w:t>
      </w:r>
      <w:r>
        <w:rPr>
          <w:rStyle w:val="L0s521"/>
        </w:rPr>
        <w:t>begin of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itab </w:t>
      </w:r>
      <w:r>
        <w:rPr>
          <w:rStyle w:val="L0s521"/>
        </w:rPr>
        <w:t>occurs </w:t>
      </w:r>
      <w:r>
        <w:rPr>
          <w:rStyle w:val="L0s321"/>
        </w:rPr>
        <w:t>0</w:t>
      </w:r>
      <w:r>
        <w:rPr>
          <w:rStyle w:val="L0s551"/>
        </w:rPr>
        <w:t>, </w:t>
      </w:r>
      <w:r>
        <w:rPr>
          <w:rStyle w:val="L0s311"/>
        </w:rPr>
        <w:t>"interne Tabelle i-tab anlegen (deklarieren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                            </w:t>
      </w:r>
      <w:r>
        <w:rPr>
          <w:rStyle w:val="L0s311"/>
        </w:rPr>
        <w:t>"itab werden im Speicher gehalten und existieren nicht real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ATNR</w:t>
      </w:r>
      <w:r>
        <w:rPr>
          <w:rStyle w:val="L0s551"/>
        </w:rPr>
        <w:t>(</w:t>
      </w:r>
      <w:r>
        <w:rPr>
          <w:rStyle w:val="L0s321"/>
        </w:rPr>
        <w:t>18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BRSH</w:t>
      </w:r>
      <w:r>
        <w:rPr>
          <w:rStyle w:val="L0s551"/>
        </w:rPr>
        <w:t>(</w:t>
      </w:r>
      <w:r>
        <w:rPr>
          <w:rStyle w:val="L0s321"/>
        </w:rPr>
        <w:t>30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TART</w:t>
      </w:r>
      <w:r>
        <w:rPr>
          <w:rStyle w:val="L0s551"/>
        </w:rPr>
        <w:t>(</w:t>
      </w:r>
      <w:r>
        <w:rPr>
          <w:rStyle w:val="L0s321"/>
        </w:rPr>
        <w:t>30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WERKS</w:t>
      </w:r>
      <w:r>
        <w:rPr>
          <w:rStyle w:val="L0s551"/>
        </w:rPr>
        <w:t>(</w:t>
      </w:r>
      <w:r>
        <w:rPr>
          <w:rStyle w:val="L0s321"/>
        </w:rPr>
        <w:t>4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LGORT</w:t>
      </w:r>
      <w:r>
        <w:rPr>
          <w:rStyle w:val="L0s551"/>
        </w:rPr>
        <w:t>(</w:t>
      </w:r>
      <w:r>
        <w:rPr>
          <w:rStyle w:val="L0s321"/>
        </w:rPr>
        <w:t>4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AKTX</w:t>
      </w:r>
      <w:r>
        <w:rPr>
          <w:rStyle w:val="L0s551"/>
        </w:rPr>
        <w:t>(</w:t>
      </w:r>
      <w:r>
        <w:rPr>
          <w:rStyle w:val="L0s321"/>
        </w:rPr>
        <w:t>40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EINS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ATKL</w:t>
      </w:r>
      <w:r>
        <w:rPr>
          <w:rStyle w:val="L0s551"/>
        </w:rPr>
        <w:t>(</w:t>
      </w:r>
      <w:r>
        <w:rPr>
          <w:rStyle w:val="L0s321"/>
        </w:rPr>
        <w:t>9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SPART</w:t>
      </w:r>
      <w:r>
        <w:rPr>
          <w:rStyle w:val="L0s551"/>
        </w:rPr>
        <w:t>(</w:t>
      </w:r>
      <w:r>
        <w:rPr>
          <w:rStyle w:val="L0s321"/>
        </w:rPr>
        <w:t>2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BRGEW</w:t>
      </w:r>
      <w:r>
        <w:rPr>
          <w:rStyle w:val="L0s551"/>
        </w:rPr>
        <w:t>(</w:t>
      </w:r>
      <w:r>
        <w:rPr>
          <w:rStyle w:val="L0s321"/>
        </w:rPr>
        <w:t>17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GEWEI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NTGEW</w:t>
      </w:r>
      <w:r>
        <w:rPr>
          <w:rStyle w:val="L0s551"/>
        </w:rPr>
        <w:t>(</w:t>
      </w:r>
      <w:r>
        <w:rPr>
          <w:rStyle w:val="L0s321"/>
        </w:rPr>
        <w:t>17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EKGRP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DISMM</w:t>
      </w:r>
      <w:r>
        <w:rPr>
          <w:rStyle w:val="L0s551"/>
        </w:rPr>
        <w:t>(</w:t>
      </w:r>
      <w:r>
        <w:rPr>
          <w:rStyle w:val="L0s321"/>
        </w:rPr>
        <w:t>2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INBE</w:t>
      </w:r>
      <w:r>
        <w:rPr>
          <w:rStyle w:val="L0s551"/>
        </w:rPr>
        <w:t>(</w:t>
      </w:r>
      <w:r>
        <w:rPr>
          <w:rStyle w:val="L0s321"/>
        </w:rPr>
        <w:t>17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DISPO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DISLS</w:t>
      </w:r>
      <w:r>
        <w:rPr>
          <w:rStyle w:val="L0s551"/>
        </w:rPr>
        <w:t>(</w:t>
      </w:r>
      <w:r>
        <w:rPr>
          <w:rStyle w:val="L0s321"/>
        </w:rPr>
        <w:t>2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BSTFE</w:t>
      </w:r>
      <w:r>
        <w:rPr>
          <w:rStyle w:val="L0s551"/>
        </w:rPr>
        <w:t>(</w:t>
      </w:r>
      <w:r>
        <w:rPr>
          <w:rStyle w:val="L0s321"/>
        </w:rPr>
        <w:t>17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PLIFZ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WEBAZ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FHORI</w:t>
      </w:r>
      <w:r>
        <w:rPr>
          <w:rStyle w:val="L0s551"/>
        </w:rPr>
        <w:t>(</w:t>
      </w:r>
      <w:r>
        <w:rPr>
          <w:rStyle w:val="L0s321"/>
        </w:rPr>
        <w:t>3</w:t>
      </w:r>
      <w:r>
        <w:rPr>
          <w:rStyle w:val="L0s551"/>
        </w:rPr>
        <w:t>), </w:t>
      </w:r>
      <w:r>
        <w:rPr>
          <w:rStyle w:val="L0s311"/>
        </w:rPr>
        <w:t>"wurde nachträglich eingefüg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MTVFP</w:t>
      </w:r>
      <w:r>
        <w:rPr>
          <w:rStyle w:val="L0s551"/>
        </w:rPr>
        <w:t>(</w:t>
      </w:r>
      <w:r>
        <w:rPr>
          <w:rStyle w:val="L0s321"/>
        </w:rPr>
        <w:t>2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SBDKZ</w:t>
      </w:r>
      <w:r>
        <w:rPr>
          <w:rStyle w:val="L0s551"/>
        </w:rPr>
        <w:t>(</w:t>
      </w:r>
      <w:r>
        <w:rPr>
          <w:rStyle w:val="L0s321"/>
        </w:rPr>
        <w:t>1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BKLAS</w:t>
      </w:r>
      <w:r>
        <w:rPr>
          <w:rStyle w:val="L0s551"/>
        </w:rPr>
        <w:t>(</w:t>
      </w:r>
      <w:r>
        <w:rPr>
          <w:rStyle w:val="L0s321"/>
        </w:rPr>
        <w:t>4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VPRSV</w:t>
      </w:r>
      <w:r>
        <w:rPr>
          <w:rStyle w:val="L0s551"/>
        </w:rPr>
        <w:t>(</w:t>
      </w:r>
      <w:r>
        <w:rPr>
          <w:rStyle w:val="L0s321"/>
        </w:rPr>
        <w:t>1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PEINH</w:t>
      </w:r>
      <w:r>
        <w:rPr>
          <w:rStyle w:val="L0s551"/>
        </w:rPr>
        <w:t>(</w:t>
      </w:r>
      <w:r>
        <w:rPr>
          <w:rStyle w:val="L0s321"/>
        </w:rPr>
        <w:t>6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VERPR</w:t>
      </w:r>
      <w:r>
        <w:rPr>
          <w:rStyle w:val="L0s551"/>
        </w:rPr>
        <w:t>(</w:t>
      </w:r>
      <w:r>
        <w:rPr>
          <w:rStyle w:val="L0s321"/>
        </w:rPr>
        <w:t>15</w:t>
      </w:r>
      <w:r>
        <w:rPr>
          <w:rStyle w:val="L0s551"/>
        </w:rPr>
        <w:t>),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br/>
        <w:t>  </w:t>
      </w:r>
      <w:r>
        <w:rPr>
          <w:rStyle w:val="L0s521"/>
        </w:rPr>
        <w:t>end of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itab</w:t>
      </w:r>
      <w:r>
        <w:rPr>
          <w:rStyle w:val="L0s551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br/>
      </w:r>
      <w:r>
        <w:rPr>
          <w:rStyle w:val="L0s311"/>
          <w:lang w:val="en-GB"/>
        </w:rPr>
        <w:t>*************INITIALIZATIONS***************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start-of-selection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CLEAR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ATA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REFRESH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ATA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311"/>
          <w:lang w:val="en-GB"/>
        </w:rPr>
        <w:t>*************UPLOAD*******************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DATEN_LADEN </w:t>
      </w:r>
      <w:r>
        <w:rPr>
          <w:rStyle w:val="L0s521"/>
          <w:lang w:val="en-GB"/>
        </w:rPr>
        <w:t>USING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</w:t>
      </w:r>
      <w:r>
        <w:rPr>
          <w:rStyle w:val="L0s331"/>
          <w:lang w:val="en-GB"/>
        </w:rPr>
        <w:t>'C:\Datenmigration\uh_batch1.txt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311"/>
          <w:lang w:val="en-GB"/>
        </w:rPr>
        <w:t>***CALL TRANSACTION****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open_group</w:t>
      </w:r>
      <w:r>
        <w:rPr>
          <w:rStyle w:val="L0s551"/>
          <w:lang w:val="en-GB"/>
        </w:rPr>
        <w:t>. </w:t>
      </w:r>
      <w:r>
        <w:rPr>
          <w:rStyle w:val="L0s311"/>
        </w:rPr>
        <w:t>"Batch-Input Mappe öffnen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</w:t>
      </w:r>
      <w:r>
        <w:rPr>
          <w:rStyle w:val="L0s521"/>
          <w:lang w:val="en-GB"/>
        </w:rPr>
        <w:t>loop at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itab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6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MATNR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ATNR</w:t>
      </w:r>
      <w:r>
        <w:rPr>
          <w:rStyle w:val="L0s551"/>
          <w:lang w:val="en-GB"/>
        </w:rPr>
        <w:t>. </w:t>
      </w:r>
      <w:r>
        <w:rPr>
          <w:rStyle w:val="L0s311"/>
        </w:rPr>
        <w:t>"Festwerte werden durch variable Werte ersetzt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                                                    </w:t>
      </w:r>
      <w:r>
        <w:rPr>
          <w:rStyle w:val="L0s311"/>
        </w:rPr>
        <w:t>"UH-TESTMAT 0 wurde durch itab-Materialnummer ersetzt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                                                    </w:t>
      </w:r>
      <w:r>
        <w:rPr>
          <w:rStyle w:val="L0s311"/>
        </w:rPr>
        <w:t>"analog fortsetzen M durch itab-Branche ersetzen, usw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</w:t>
      </w:r>
      <w:r>
        <w:rPr>
          <w:rStyle w:val="L0s521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bdc_field       </w:t>
      </w:r>
      <w:r>
        <w:rPr>
          <w:rStyle w:val="L0s521"/>
        </w:rPr>
        <w:t>using </w:t>
      </w:r>
      <w:r>
        <w:rPr>
          <w:rStyle w:val="L0s331"/>
        </w:rPr>
        <w:t>'RMMG1-MBRSH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                               itab</w:t>
      </w:r>
      <w:r>
        <w:rPr>
          <w:rStyle w:val="L0s701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MBRSH</w:t>
      </w:r>
      <w:r>
        <w:rPr>
          <w:rStyle w:val="L0s551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MTA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TART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7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BDC_OKCOD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=P+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01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09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2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3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4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5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7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05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8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WERK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WERKS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LGO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LGORT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4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KT-MAKTX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AKTX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MEIN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EINS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MATKL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ATKL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SPA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SPART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BRGEW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RGEW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GEWEI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GEWEI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NTGEW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NTGEW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EKGRP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EKGRP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DISMM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DISMM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MINB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INBE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DISPO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DISPO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DISL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DISLS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BSTF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STFE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PLIFZ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PLIFZ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WEBAZ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WEBAZ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bdc_field       </w:t>
      </w:r>
      <w:r>
        <w:rPr>
          <w:rStyle w:val="L0s521"/>
        </w:rPr>
        <w:t>using </w:t>
      </w:r>
      <w:r>
        <w:rPr>
          <w:rStyle w:val="L0s331"/>
        </w:rPr>
        <w:t>'MARC-FHORI'  </w:t>
      </w:r>
      <w:r>
        <w:rPr>
          <w:rStyle w:val="L0s311"/>
        </w:rPr>
        <w:t>"wurde nachträglich eingefüg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                               itab</w:t>
      </w:r>
      <w:r>
        <w:rPr>
          <w:rStyle w:val="L0s701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FHORI</w:t>
      </w:r>
      <w:r>
        <w:rPr>
          <w:rStyle w:val="L0s551"/>
        </w:rPr>
        <w:t>.  </w:t>
      </w:r>
      <w:r>
        <w:rPr>
          <w:rStyle w:val="L0s311"/>
        </w:rPr>
        <w:t>"wurde nachträglich eingefüg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</w:t>
      </w:r>
      <w:r>
        <w:rPr>
          <w:rStyle w:val="L0s521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bdc_dynpro      </w:t>
      </w:r>
      <w:r>
        <w:rPr>
          <w:rStyle w:val="L0s521"/>
        </w:rPr>
        <w:t>using </w:t>
      </w:r>
      <w:r>
        <w:rPr>
          <w:rStyle w:val="L0s331"/>
        </w:rPr>
        <w:t>'SAPLMGMM' '4000'</w:t>
      </w:r>
      <w:r>
        <w:rPr>
          <w:rStyle w:val="L0s551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MTVFP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MTVFP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SBDKZ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SBDKZ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BKLA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KLAS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VPRSV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VPRSV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PEINH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PEINH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VERPR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 itab</w:t>
      </w:r>
      <w:r>
        <w:rPr>
          <w:rStyle w:val="L0s701"/>
          <w:lang w:val="en-GB"/>
        </w:rPr>
        <w:t>-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VERPR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SPO1' '03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BDC_OKCOD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  </w:t>
      </w:r>
      <w:r>
        <w:rPr>
          <w:rStyle w:val="L0s331"/>
          <w:lang w:val="en-GB"/>
        </w:rPr>
        <w:t>'=YES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transaction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M0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endloop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</w:t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close_group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311"/>
        </w:rPr>
        <w:t>**************FORMS*************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br/>
      </w:r>
      <w:r>
        <w:rPr>
          <w:rStyle w:val="L0s521"/>
        </w:rPr>
        <w:t>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DATEN_LADEN </w:t>
      </w:r>
      <w:r>
        <w:rPr>
          <w:rStyle w:val="L0s521"/>
        </w:rPr>
        <w:t>USING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DATEI</w:t>
      </w:r>
      <w:r>
        <w:rPr>
          <w:rStyle w:val="L0s551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br/>
        <w:t>  </w:t>
      </w:r>
      <w:r>
        <w:rPr>
          <w:rStyle w:val="L0s521"/>
          <w:lang w:val="en-GB"/>
        </w:rPr>
        <w:t>CALL FUNCTION </w:t>
      </w:r>
      <w:r>
        <w:rPr>
          <w:rStyle w:val="L0s331"/>
          <w:lang w:val="en-GB"/>
        </w:rPr>
        <w:t>'GUI_UPLOAD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</w:t>
      </w:r>
      <w:r>
        <w:rPr>
          <w:rStyle w:val="L0s521"/>
          <w:lang w:val="en-GB"/>
        </w:rPr>
        <w:t>EXPORTING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FILENAME                </w:t>
      </w:r>
      <w:r>
        <w:rPr>
          <w:rStyle w:val="L0s551"/>
          <w:lang w:val="en-GB"/>
        </w:rPr>
        <w:t>=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DATEI</w:t>
        <w:br/>
        <w:t>      FILETYPE                </w:t>
      </w:r>
      <w:r>
        <w:rPr>
          <w:rStyle w:val="L0s551"/>
          <w:lang w:val="en-GB"/>
        </w:rPr>
        <w:t>= </w:t>
      </w:r>
      <w:r>
        <w:rPr>
          <w:rStyle w:val="L0s331"/>
          <w:lang w:val="en-GB"/>
        </w:rPr>
        <w:t>'ASC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HAS_FIELD_SEPARATOR     </w:t>
      </w:r>
      <w:r>
        <w:rPr>
          <w:rStyle w:val="L0s551"/>
          <w:lang w:val="en-GB"/>
        </w:rPr>
        <w:t>= </w:t>
      </w:r>
      <w:r>
        <w:rPr>
          <w:rStyle w:val="L0s331"/>
          <w:lang w:val="en-GB"/>
        </w:rPr>
        <w:t>'X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</w:t>
      </w:r>
      <w:r>
        <w:rPr>
          <w:rStyle w:val="L0s521"/>
          <w:lang w:val="en-GB"/>
        </w:rPr>
        <w:t>TABLE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DATA_TAB                </w:t>
      </w:r>
      <w:r>
        <w:rPr>
          <w:rStyle w:val="L0s551"/>
          <w:lang w:val="en-GB"/>
        </w:rPr>
        <w:t>=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ITAB</w:t>
        <w:br/>
        <w:t>    </w:t>
      </w:r>
      <w:r>
        <w:rPr>
          <w:rStyle w:val="L0s521"/>
          <w:lang w:val="en-GB"/>
        </w:rPr>
        <w:t>EXCEPTION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FILE_OPEN_ERROR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FILE_READ_ERROR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2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NO_BATCH     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3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GUI_REFUSE_FILETRANSFER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4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INVALID_TYPE 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5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NO_AUTHOITY  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6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UNKNOWN_ERROR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7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BAD_DATA_FORMAT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8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HEADER_NOT_ALLOWED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9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SEPARATOR_NOT_ALLOWED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HEADER_TOO_LONG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UNKNOWN_DP_ERROR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2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ACCESS_DENIED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3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DP_OUT_OF_MEMORY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4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DISK_FULL    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5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DP_TIMEOUT   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6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</w:t>
      </w:r>
      <w:r>
        <w:rPr>
          <w:rStyle w:val="L0s521"/>
          <w:lang w:val="en-GB"/>
        </w:rPr>
        <w:t>OTHERS                  </w:t>
      </w:r>
      <w:r>
        <w:rPr>
          <w:rStyle w:val="L0s551"/>
          <w:lang w:val="en-GB"/>
        </w:rPr>
        <w:t>= </w:t>
      </w:r>
      <w:r>
        <w:rPr>
          <w:rStyle w:val="L0s321"/>
          <w:lang w:val="en-GB"/>
        </w:rPr>
        <w:t>17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</w:rPr>
        <w:t>ENDFORM</w:t>
      </w:r>
      <w:r>
        <w:rPr>
          <w:rStyle w:val="L0s55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0s521">
    <w:name w:val="l0s521"/>
    <w:basedOn w:val="AbsatzStandardschriftart"/>
    <w:qFormat/>
    <w:rPr>
      <w:rFonts w:ascii="Courier New" w:hAnsi="Courier New" w:cs="Courier New"/>
      <w:color w:val="0000FF"/>
      <w:sz w:val="20"/>
      <w:szCs w:val="20"/>
      <w:shd w:fill="FFFFFF" w:val="clear"/>
    </w:rPr>
  </w:style>
  <w:style w:type="character" w:styleId="L0s321">
    <w:name w:val="l0s321"/>
    <w:basedOn w:val="AbsatzStandardschriftart"/>
    <w:qFormat/>
    <w:rPr>
      <w:rFonts w:ascii="Courier New" w:hAnsi="Courier New" w:cs="Courier New"/>
      <w:color w:val="3399FF"/>
      <w:sz w:val="20"/>
      <w:szCs w:val="20"/>
      <w:shd w:fill="FFFFFF" w:val="clear"/>
    </w:rPr>
  </w:style>
  <w:style w:type="character" w:styleId="L0s551">
    <w:name w:val="l0s551"/>
    <w:basedOn w:val="AbsatzStandardschriftart"/>
    <w:qFormat/>
    <w:rPr>
      <w:rFonts w:ascii="Courier New" w:hAnsi="Courier New" w:cs="Courier New"/>
      <w:color w:val="800080"/>
      <w:sz w:val="20"/>
      <w:szCs w:val="20"/>
      <w:shd w:fill="FFFFFF" w:val="clear"/>
    </w:rPr>
  </w:style>
  <w:style w:type="character" w:styleId="L0s311">
    <w:name w:val="l0s311"/>
    <w:basedOn w:val="AbsatzStandardschriftart"/>
    <w:qFormat/>
    <w:rPr>
      <w:rFonts w:ascii="Courier New" w:hAnsi="Courier New" w:cs="Courier New"/>
      <w:i/>
      <w:iCs/>
      <w:color w:val="808080"/>
      <w:sz w:val="20"/>
      <w:szCs w:val="20"/>
      <w:shd w:fill="FFFFFF" w:val="clear"/>
    </w:rPr>
  </w:style>
  <w:style w:type="character" w:styleId="L0s331">
    <w:name w:val="l0s331"/>
    <w:basedOn w:val="AbsatzStandardschriftart"/>
    <w:qFormat/>
    <w:rPr>
      <w:rFonts w:ascii="Courier New" w:hAnsi="Courier New" w:cs="Courier New"/>
      <w:color w:val="4DA619"/>
      <w:sz w:val="20"/>
      <w:szCs w:val="20"/>
      <w:shd w:fill="FFFFFF" w:val="clear"/>
    </w:rPr>
  </w:style>
  <w:style w:type="character" w:styleId="L0s701">
    <w:name w:val="l0s701"/>
    <w:basedOn w:val="AbsatzStandardschriftart"/>
    <w:qFormat/>
    <w:rPr>
      <w:rFonts w:ascii="Courier New" w:hAnsi="Courier New" w:cs="Courier New"/>
      <w:color w:val="80808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51:00Z</dcterms:created>
  <dc:creator>Ser</dc:creator>
  <dc:description/>
  <dc:language>en-US</dc:language>
  <cp:lastModifiedBy>Ser</cp:lastModifiedBy>
  <dcterms:modified xsi:type="dcterms:W3CDTF">2016-09-19T11:51:00Z</dcterms:modified>
  <cp:revision>1</cp:revision>
  <dc:subject/>
  <dc:title>report Z_UH_MM01_PROGRAMM</dc:title>
</cp:coreProperties>
</file>