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0s521"/>
          <w:lang w:val="en-GB"/>
        </w:rPr>
        <w:t>report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ZUH_MMM01_PROGRAMM</w:t>
        <w:br/>
        <w:t>       </w:t>
      </w:r>
      <w:r>
        <w:rPr>
          <w:rStyle w:val="L0s521"/>
          <w:lang w:val="en-GB"/>
        </w:rPr>
        <w:t>no standard page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heading </w:t>
      </w:r>
      <w:r>
        <w:rPr>
          <w:rStyle w:val="L0s521"/>
          <w:lang w:val="en-GB"/>
        </w:rPr>
        <w:t>line-size </w:t>
      </w:r>
      <w:r>
        <w:rPr>
          <w:rStyle w:val="L0s321"/>
          <w:lang w:val="en-GB"/>
        </w:rPr>
        <w:t>255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br/>
      </w:r>
      <w:r>
        <w:rPr>
          <w:rStyle w:val="L0s521"/>
          <w:lang w:val="en-GB"/>
        </w:rPr>
        <w:t>include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recx1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br/>
      </w:r>
      <w:r>
        <w:rPr>
          <w:rStyle w:val="L0s521"/>
          <w:lang w:val="en-GB"/>
        </w:rPr>
        <w:t>start-of-selection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open_group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006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RMMG1-MATNR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UH-TESTMAT 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RMMG1-MBRSH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M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RMMG1-MTART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ROH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007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BDC_OKCODE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=P+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SICHTAUSW-KZSEL(01)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X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SICHTAUSW-KZSEL(09)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X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SICHTAUSW-KZSEL(12)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X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SICHTAUSW-KZSEL(13)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X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SICHTAUSW-KZSEL(14)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X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SICHTAUSW-KZSEL(15)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X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007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SICHTAUSW-KZSEL(05)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X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008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RMMG1-WERKS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125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RMMG1-LGORT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0001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4004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KT-MAKTX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Testmat 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A-MEINS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st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A-MATKL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0001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A-SPART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0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A-BRGEW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2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A-GEWEI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kg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A-NTGEW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1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400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EKGRP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125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400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DISMM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vb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MINBE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10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DISPO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00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DISLS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fx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BSTFE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50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400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PLIFZ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3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WEBAZ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1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400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MTVFP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02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400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ARC-SBDKZ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2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dynpro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SAPLMGMM' '400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BEW-BKLAS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300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BEW-VPRSV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v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BEW-PEINH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1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field      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BEW-VERPR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t>                              </w:t>
      </w:r>
      <w:r>
        <w:rPr>
          <w:rStyle w:val="L0s331"/>
          <w:lang w:val="en-GB"/>
        </w:rPr>
        <w:t>'10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bdc_transaction </w:t>
      </w:r>
      <w:r>
        <w:rPr>
          <w:rStyle w:val="L0s521"/>
          <w:lang w:val="en-GB"/>
        </w:rPr>
        <w:t>using </w:t>
      </w:r>
      <w:r>
        <w:rPr>
          <w:rStyle w:val="L0s331"/>
          <w:lang w:val="en-GB"/>
        </w:rPr>
        <w:t>'MM01'</w:t>
      </w:r>
      <w:r>
        <w:rPr>
          <w:rStyle w:val="L0s551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br/>
        <w:br/>
      </w:r>
      <w:r>
        <w:rPr>
          <w:rStyle w:val="L0s521"/>
          <w:lang w:val="en-GB"/>
        </w:rPr>
        <w:t>perform 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close_group</w:t>
      </w:r>
      <w:r>
        <w:rPr>
          <w:rStyle w:val="L0s551"/>
          <w:lang w:val="en-GB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0s521">
    <w:name w:val="l0s521"/>
    <w:basedOn w:val="AbsatzStandardschriftart"/>
    <w:qFormat/>
    <w:rPr>
      <w:rFonts w:ascii="Courier New" w:hAnsi="Courier New" w:cs="Courier New"/>
      <w:color w:val="0000FF"/>
      <w:sz w:val="20"/>
      <w:szCs w:val="20"/>
      <w:shd w:fill="FFFFFF" w:val="clear"/>
    </w:rPr>
  </w:style>
  <w:style w:type="character" w:styleId="L0s321">
    <w:name w:val="l0s321"/>
    <w:basedOn w:val="AbsatzStandardschriftart"/>
    <w:qFormat/>
    <w:rPr>
      <w:rFonts w:ascii="Courier New" w:hAnsi="Courier New" w:cs="Courier New"/>
      <w:color w:val="3399FF"/>
      <w:sz w:val="20"/>
      <w:szCs w:val="20"/>
      <w:shd w:fill="FFFFFF" w:val="clear"/>
    </w:rPr>
  </w:style>
  <w:style w:type="character" w:styleId="L0s551">
    <w:name w:val="l0s551"/>
    <w:basedOn w:val="AbsatzStandardschriftart"/>
    <w:qFormat/>
    <w:rPr>
      <w:rFonts w:ascii="Courier New" w:hAnsi="Courier New" w:cs="Courier New"/>
      <w:color w:val="800080"/>
      <w:sz w:val="20"/>
      <w:szCs w:val="20"/>
      <w:shd w:fill="FFFFFF" w:val="clear"/>
    </w:rPr>
  </w:style>
  <w:style w:type="character" w:styleId="L0s331">
    <w:name w:val="l0s331"/>
    <w:basedOn w:val="AbsatzStandardschriftart"/>
    <w:qFormat/>
    <w:rPr>
      <w:rFonts w:ascii="Courier New" w:hAnsi="Courier New" w:cs="Courier New"/>
      <w:color w:val="4DA619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42:00Z</dcterms:created>
  <dc:creator>Ser</dc:creator>
  <dc:description/>
  <dc:language>en-US</dc:language>
  <cp:lastModifiedBy>Ser</cp:lastModifiedBy>
  <dcterms:modified xsi:type="dcterms:W3CDTF">2016-09-19T09:43:00Z</dcterms:modified>
  <cp:revision>1</cp:revision>
  <dc:subject/>
  <dc:title>report ZUH_MMM01_PROGRAMM</dc:title>
</cp:coreProperties>
</file>